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>AGRICULTURA ECOLÓXICA: DE FRAUDES E ENGANOS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>As produtoras ecolóxicas que tódolos martes polas tardes acudimos a ofrecer os nosos produtos ao Mercado da Terra, en Lugo, desexamos aclarar e dar a nosa opinión sobre algúns artigos ou noticias que fan referencia a supostos fraudes no sector agroecolóxico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>Estas novas apuntan, en concreto, a persoas pertencentes a agrupacións de produtoras, integrantes de grupos de consumo cuxo obxectivo é consumir de forma responsábel nunha rede propia de agricultoras e consumidoras autoxestionada, e outras moitas persoas que venden os seus produtos de forma directa en feiras e mercados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>Entendemos que o termo “ecolóxico” foi transformado e corrompido e que, polo tanto, non deixan de ser ecolóxicos os produtos obtidos de maneira sustentábel e sen utilizar compostos químicos prexudiciais para o Medio Ambiente, entre outras moitas características, só polo feito de carecer dun certificado. Por iso, queremos dar resposta a todos eses ataques e acusacións por parte do Consello Regulador da Agricultura Ecolóxica de Galiza (CRAEGA) e, por extensión, aos medios de comunicación que non verifican a veracidade de aquilo que só podemos cualificar de acusacións falsas e intereseiras, demostrando unha importante falta de obxectividade ao dar como válidas e asumidas as declaracións dos representantes do CRAEGA sen mostrar as opinións e realidade da parte atacada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>Non pretendemos entrar a cuestionar a utilidade do sistema de certificación en causa, nin negamos a súa utilidade nos casos en que o produto en cuestión pasa por un amplo número de persoas intermediarias desde a súa orixe até chegar á consumidora final, ou nos casos onde as distancias xeográficas non fan posíbel a relación directa entre produtoras e consumidoras. Mais, remarcamos que este non é o contexto destes mercados e produtoras aludidas desde estes artigos e publicacións que agora cuestionamos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>Nestes colectivos, a relación produción-consumo é directa, sen outras partes intermediarias, e en ningún momento se fai crer á consumidora que exista unha certificación oficial, máis ben todo o contrario. Neste tipo de intercambios existe unha fonda actitude pedagóxica e informativa sobre o proceso produtivo. Polo tanto non se produce ningún tipo de fraude neste punto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 xml:space="preserve">Os adxectivos alternativos que ofrecen aqueles que se apropiaron do termo “ecolóxico”, como </w:t>
      </w:r>
      <w:r>
        <w:rPr>
          <w:rFonts w:eastAsia="Times New Roman" w:cs="Liberation Serif;Times New Roman" w:ascii="Liberation Serif;Times New Roman" w:hAnsi="Liberation Serif;Times New Roman"/>
          <w:i/>
          <w:iCs/>
          <w:color w:val="000000"/>
          <w:sz w:val="24"/>
          <w:szCs w:val="24"/>
        </w:rPr>
        <w:t>da casa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 xml:space="preserve"> ou </w:t>
      </w:r>
      <w:r>
        <w:rPr>
          <w:rFonts w:eastAsia="Times New Roman" w:cs="Liberation Serif;Times New Roman" w:ascii="Liberation Serif;Times New Roman" w:hAnsi="Liberation Serif;Times New Roman"/>
          <w:i/>
          <w:iCs/>
          <w:color w:val="000000"/>
          <w:sz w:val="24"/>
          <w:szCs w:val="24"/>
        </w:rPr>
        <w:t>artesanal</w:t>
      </w: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>, non responden na totalidade ás características destes outros produtos e, en consecuencia, son insuficientes.</w:t>
      </w:r>
    </w:p>
    <w:p>
      <w:pPr>
        <w:pStyle w:val="Normal"/>
        <w:spacing w:lineRule="atLeast" w:line="100" w:before="0" w:after="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>A verdade é que a agroecoloxía non é algo tan recente, polo tanto tampouco se está a aproveitar ningún “tirón” como apuntan representantes do CRAEGA, cualificándonos así, cando menos, de oportunistas.</w:t>
      </w:r>
    </w:p>
    <w:p>
      <w:pPr>
        <w:pStyle w:val="Normal"/>
        <w:spacing w:lineRule="atLeast" w:line="100" w:before="0" w:after="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>O nacemento da agroecoloxía remóntase aos anos 60 e, con ela, a certificación, que se acaba convertendo nun proceso realizado por unha terceira parte, allea e independente aos actores da produción e o consumo, converténdose na única certificación recoñecida como válida, que se traduce nun logo e unha etiqueta, pero no ámbito da produción local e venda directa nunca deixaron de funcionar outros sistemas alternativos de certificación -coñecidos como SPG (Sistemas Participativos de Garantía)- con máis ou menos estrutura no seu funcionamento, baseados na confianza e transparencia entre produtoras e consumidoras.</w:t>
      </w:r>
    </w:p>
    <w:p>
      <w:pPr>
        <w:pStyle w:val="Normal"/>
        <w:spacing w:lineRule="atLeast" w:line="100" w:before="0" w:after="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>A consecuencia da regulación da produción ecolóxica en Europa é a creación dun Mercado específico de produtos ecolóxicos certificados. Ese é o verdadeiro “Mercado”, que ve unha oportunidade de negocio e asocia estes produtos a unha imaxe de produtos de calidade, enmarcándoos nun nicho moi específico, o cal valida socialmente o encarecemento do produto, coa súa consecuente elitización.</w:t>
      </w:r>
    </w:p>
    <w:p>
      <w:pPr>
        <w:pStyle w:val="Normal"/>
        <w:spacing w:lineRule="atLeast" w:line="100" w:before="0" w:after="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>Efectivamente, desde o CRAEGA, teñen razón sobre a preocupante falta de información do consumidor, que prefire produtos etiquetados como “naturais”, “do país”, etc., antes que os etiquetados como “ecolóxicos”, e a explicación fundamental é esa que vimos de expoñer, a asociación de “ecolóxico” con “elitista” e prohibitivo economicamente.</w:t>
      </w:r>
    </w:p>
    <w:p>
      <w:pPr>
        <w:pStyle w:val="Normal"/>
        <w:spacing w:lineRule="atLeast" w:line="100" w:before="0" w:after="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>O feito de que en Europa só se recoñeza como válido o sistema de certificación de terceira parte provoca que, colectivos como os que nos sentimos agora atacados, teñamos que optar entre manter a nosa filosofía de encontro e intercambio produtoras-consumidoras ou abandonar a concepción social participativa para entrar no “Mercado” dos produtos ecolóxicos.</w:t>
      </w:r>
    </w:p>
    <w:p>
      <w:pPr>
        <w:pStyle w:val="Normal"/>
        <w:spacing w:lineRule="atLeast" w:line="100" w:before="0" w:after="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>Non estamos a facer, tampouco, competencia desleal (como se vén dicindo) senón que comercializamos a nosa produción, sobre todo, no mercado interno reforzando e consolidando a actividade agraria en moitos territorios, fomentando a creación e mantemento de mercados locais, e abrindo a participación ás persoas implicadas no proceso, desde a parte produtora á consumidora, xerando así a confianza necesaria para que este sistema funcione, e coa transparencia como base da confianza.</w:t>
      </w:r>
    </w:p>
    <w:p>
      <w:pPr>
        <w:pStyle w:val="Normal"/>
        <w:spacing w:lineRule="atLeast" w:line="100" w:before="0" w:after="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>Estas alianzas serven para conseguir xerar opcións e alternativas para garantir, tamén, calidade e seguridade alimentaria ás poboacións dos territorios onde se aplican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>Con esta declaración queremos expresar, pois, que isto non vai de batallas de mercados senón de opcións de consumo responsábel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color w:val="000000"/>
          <w:sz w:val="24"/>
          <w:szCs w:val="24"/>
        </w:rPr>
        <w:t>En resumo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ue non todas as persoas que producimos con criterios ecolóxicos estamos no CRAEGA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ue temos dereito a non querer certificarnos co CRAEGA e incluso a buscar outras alternativas de certificación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ue a agroecoloxia é algo moito mais amplo que ter o certificado dese organismo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ue estamos en contra de calquera engano ás consumidoras, pois nós somos as primeiras en defender a agroecoloxia e os seus valores, tanto a que está con ou sen certificación do CRAEGA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Que somos nós as produtoras da base, locais e de proximidade, a verdadeira expresión da agroecoloxia, e non as empresas que se poden permitir estar nos grandes mercados e enviar os seus produtos a millares de km. de distancia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Por todo isto, reclamamos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- O noso dereito a producir en ecolóxico, sen necesidade de estar obrigadas a facelo unicamente do xeito que ordena a Unión Europea a través do Estado e a Xunta de Galicia.</w:t>
      </w:r>
    </w:p>
    <w:p>
      <w:pPr>
        <w:pStyle w:val="Normal"/>
        <w:spacing w:lineRule="atLeast" w:line="100" w:before="0" w:after="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>2- O cese da presión contra outras formas de organizar a produción ecolóxica, onde as persoas e o medio son a prioridade, e non a pura estratexia comercial ou de márketing.</w:t>
      </w:r>
    </w:p>
    <w:p>
      <w:pPr>
        <w:pStyle w:val="Normal"/>
        <w:spacing w:lineRule="atLeast" w:line="100" w:before="0" w:after="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>3- O noso dereito a utilizar palabras que describen o que somos e o que producimos (ecolóxico, biolóxico, etc...). É curioso que neste “Estado de Dereito” estase a penalizar a súa utilización, partindo da base de que estamos realizando un delito de fraude, acusación pola que nin sequera temos dereito de defensa.</w:t>
      </w:r>
    </w:p>
    <w:p>
      <w:pPr>
        <w:pStyle w:val="Normal"/>
        <w:spacing w:lineRule="atLeast" w:line="100" w:before="0" w:after="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>4- Apoio real por parte da Administración á produción ecolóxica e local, fomentando a formación na agorecoloxía, a través dos mercados e feiras tradicionais, das produtoras e consumidoras.</w:t>
      </w:r>
    </w:p>
    <w:p>
      <w:pPr>
        <w:pStyle w:val="Normal"/>
        <w:spacing w:lineRule="atLeast" w:line="100" w:before="0" w:after="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>5- Eliminación de trabas á produción ecolóxica de excedentes ou de pequenas produtoras, com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</w:rPr>
        <w:t>o recente Decreto 125/2014, polo que se penaliza, dificulta e regula a venda directa de produtores primarios, as abusivas cotas de autónomos ou, no réxime agrario, os impostos que, a maiores, debe pagar calquera produtora que desexe obter un certificado oficial de produción ecolóxica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En Lugo, a 9 de xaneiro de 2016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  <w:t>PRODUTORAS DO MERCADO DA TERR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SimSun;宋体" w:cs=";Times New Roman"/>
      <w:color w:val="auto"/>
      <w:sz w:val="22"/>
      <w:szCs w:val="22"/>
      <w:lang w:val="es-ES" w:eastAsia="zh-CN" w:bidi="ar-SA"/>
    </w:rPr>
  </w:style>
  <w:style w:type="character" w:styleId="Fuentedeprrafopredeter">
    <w:name w:val="Fuente de párrafo predeter.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7T18:55:00Z</dcterms:created>
  <dc:creator>Futura</dc:creator>
  <dc:description/>
  <dc:language>en-US</dc:language>
  <cp:lastModifiedBy>ciber-2015</cp:lastModifiedBy>
  <dcterms:modified xsi:type="dcterms:W3CDTF">2016-01-09T1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